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</w:t>
      </w:r>
      <w:r>
        <w:rPr/>
        <w:t xml:space="preserve">РАСПИСАНИЕ УРОКОВ в ГКОУ СО «Асбестовская </w:t>
      </w:r>
    </w:p>
    <w:tbl>
      <w:tblPr>
        <w:tblW w:w="159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879"/>
        <w:gridCol w:w="992"/>
        <w:gridCol w:w="993"/>
        <w:gridCol w:w="992"/>
        <w:gridCol w:w="992"/>
        <w:gridCol w:w="992"/>
        <w:gridCol w:w="993"/>
        <w:gridCol w:w="1134"/>
        <w:gridCol w:w="1134"/>
        <w:gridCol w:w="1134"/>
        <w:gridCol w:w="992"/>
        <w:gridCol w:w="917"/>
        <w:gridCol w:w="926"/>
        <w:gridCol w:w="850"/>
        <w:gridCol w:w="992"/>
      </w:tblGrid>
      <w:tr>
        <w:trPr>
          <w:trHeight w:val="614" w:hRule="atLeast"/>
        </w:trPr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pacing w:lineRule="auto" w:line="240" w:before="0" w:after="0"/>
              <w:ind w:right="2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а, 2-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б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-в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б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в, 3-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г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б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в, 5-б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в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недельник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ная речь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. речи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. мир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. мир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. реч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. пр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Ж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>
          <w:trHeight w:val="4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. ми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>
          <w:trHeight w:val="119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о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торник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. прак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. прак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ан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й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. речи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. речи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>
          <w:trHeight w:val="81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.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.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-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о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Ж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Ж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>
          <w:trHeight w:val="4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-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/р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/ 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а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 при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обс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орн.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дво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Ж 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.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.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ук./о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>
          <w:trHeight w:val="56" w:hRule="atLeast"/>
        </w:trPr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. д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./о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тверг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й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об.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. п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. пр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ятница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. язык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. язык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. мир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. прак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.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. мир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0-9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ь и 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о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. 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./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0-10.0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0-10.5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Ж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.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-разв.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.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о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1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-12.4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ов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/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д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40-13.2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. 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-14.10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0-15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деление)      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*  -  занятие для факультативного и углубленного изучения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bCs/>
          <w:sz w:val="56"/>
          <w:szCs w:val="56"/>
        </w:rPr>
        <w:t>школа-интернат»  в 2018-2019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</w:rPr>
        <w:t>учебном году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       Утверждаю:      </w:t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ректор ГКОУ СО «Асбестовская школа-интернат» __________ Л.М. Салимзянова 24.09.18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9303385" cy="6312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3385" cy="631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539"/>
                              <w:gridCol w:w="1288"/>
                              <w:gridCol w:w="1297"/>
                              <w:gridCol w:w="1274"/>
                              <w:gridCol w:w="1297"/>
                              <w:gridCol w:w="1120"/>
                              <w:gridCol w:w="1120"/>
                              <w:gridCol w:w="1304"/>
                              <w:gridCol w:w="1304"/>
                              <w:gridCol w:w="1298"/>
                              <w:gridCol w:w="1284"/>
                              <w:gridCol w:w="1062"/>
                            </w:tblGrid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-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-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-б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-а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-б, 8-б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-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-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-б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 / стол.д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вит. речи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вит. речи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дом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 / стол.д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доров. и ОБЖ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домов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стол.д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сл. труд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кон. практ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. язы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стол.д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сл. труд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стол.д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чное творч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одств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одств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 /домов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слес.д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слес.д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 кул.д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льт. чтение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 стол. 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витие  речи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С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 язык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. предс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омов /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сл. труд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сл. труд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ол. 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одств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С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стол.д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омов /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итми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С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домов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ин. дел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ин. дел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орницкое .д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С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/ домов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чное твор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чное тво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орницкое д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Кулин. дел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ик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орн. дел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орн. дел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 / кул.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родоведен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Животны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Животны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 стол.д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ин. дел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 сто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домо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чное твор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чное тво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ин. дел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родоведен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итм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итм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кон. практ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сл. труд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бсл. труд 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ол.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одств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стол.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домов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зыка и дв. *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коделие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В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 / домов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. предст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В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ЗО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стен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стения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кул. дело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В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 домов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В / слес. дело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/ стол.д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одств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одств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География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/стол.д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д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коделие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ика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 стол.д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БО и ОБЖ*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 д /слес.д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.30-9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 стол.д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орн. дел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орн. дело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л. д /слес.д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.20-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 стол.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 / кул.д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те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исьмо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.10-1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мов/ кул.д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ол.д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коделие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кодел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 стол. д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00-1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стол.д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П / кул.д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ика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чное творч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.50-1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.30-13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стествознание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./ кул. д.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культур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.30-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вет/кул.д.   3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.20-15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55pt;height:497.05pt;mso-wrap-distance-left:9pt;mso-wrap-distance-right:9pt;mso-wrap-distance-top:0pt;mso-wrap-distance-bottom:0pt;margin-top:7.5pt;mso-position-vertical-relative:text;margin-left:3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539"/>
                        <w:gridCol w:w="1288"/>
                        <w:gridCol w:w="1297"/>
                        <w:gridCol w:w="1274"/>
                        <w:gridCol w:w="1297"/>
                        <w:gridCol w:w="1120"/>
                        <w:gridCol w:w="1120"/>
                        <w:gridCol w:w="1304"/>
                        <w:gridCol w:w="1304"/>
                        <w:gridCol w:w="1298"/>
                        <w:gridCol w:w="1284"/>
                        <w:gridCol w:w="1062"/>
                      </w:tblGrid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46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-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-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-б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-а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-б, 8-б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-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-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-б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 / стол.д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вит. речи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вит. речи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дом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 / стол.д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доров. и ОБЖ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домов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стол.д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сл. труд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кон. практ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. язы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стол.д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сл. труд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стол.д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чное творч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одств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одств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 /домов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слес.д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слес.д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 кул.д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льт. чтение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 стол. 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витие  речи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С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 язык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. предс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омов /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сл. труд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сл. труд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ол. 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одств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С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стол.д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омов /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итми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С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домов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ин. дел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ин. дел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орницкое .д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С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>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/ домов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чное твор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чное твор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орницкое д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Кулин. дел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ика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орн. дел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орн. дел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 / кул.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родоведен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Животны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Животны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 стол.д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ин. дел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 сто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домо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чное твор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чное твор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ин. дел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родоведен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итм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итм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кон. практ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сл. труд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бсл. труд 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ол.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одств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стол.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домов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зыка и дв. *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делие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В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 / домов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. предст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В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ЗО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стен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стения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кул. дело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В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 домов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В / слес. дело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/ стол.д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одств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одств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География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/стол.д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д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делие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ика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 стол.д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БО и ОБЖ*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 д /слес.д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.30-9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 стол.д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орн. дело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орн. дело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л. д /слес.д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.20-10.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 стол.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 / кул.д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те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.10-10.5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мов/ кул.д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ол.д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делие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дел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 стол. д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00-11.4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стол.д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ОП / кул.д.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ика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чное творч.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.50-12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.30-13.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стествознание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./ кул. д.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культур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.30-14.1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вет/кул.д.   3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.20-15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nextPage"/>
      <w:pgSz w:orient="landscape" w:w="16838" w:h="11906"/>
      <w:pgMar w:left="284" w:right="63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7:00Z</dcterms:created>
  <dc:creator>User</dc:creator>
  <dc:description/>
  <cp:keywords/>
  <dc:language>en-US</dc:language>
  <cp:lastModifiedBy>User</cp:lastModifiedBy>
  <cp:lastPrinted>2018-09-27T14:08:00Z</cp:lastPrinted>
  <dcterms:modified xsi:type="dcterms:W3CDTF">2018-09-27T09:23:00Z</dcterms:modified>
  <cp:revision>93</cp:revision>
  <dc:subject/>
  <dc:title/>
</cp:coreProperties>
</file>