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рдловской области «Асбестовская школа – интернат, реализующая адаптированные основные общеобразовательные программ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ru-RU"/>
        </w:rPr>
        <w:t>Классный ча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ru-RU"/>
        </w:rPr>
        <w:t>«Гаджеты в жизни детей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ешина Ольга Владимировна,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ль математик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категор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Асбест, 2020 г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ель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ознание учащимися необходимости умеренного по времени использования гаджето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адач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знать виды зависимости от гаджетов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ить с экспериментом психолог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снить последствия неограниченного использования гаджетов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йти тест «Насколько ты зависим от гаджетов»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йти альтернативные варианты проведения свободного времен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 классного час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 жизнь переполнена устройствами облегчающими быт, большими и маленькими, многофункциональными– холодильник, телефон, пылесос, стиральная машина, микроволновая печь, мультиварка…. Современные технологии подарили нам и устройства для развлечения. Человек, идущий по улице и  слушающий музыку в наушниках; молодые люди за столиком в кафе, уткнувшиеся в свои телефоны, планшеты, не разговаривающие друг с другом, обменивающиеся сообщениями, интересными ссылками вместо этого; маленькие дети запросто управляющиеся с он-лайн играми… – обычный вид наших дней. Некогда им общаться – ведь так можно пропустить что-то новое в интернете…. Дети все раньше и раньше открывают для себя мир гаджетов и все глубже и глубже погружаются в него…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вайте же выясним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екоторые понятия, которые нам понадобятся для работы сегодн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джет - устройство, которое содержит значительную долю развлекательных функций. При этом, как правило, имеет компактные размеры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исимость — навязчивая потребность, подвигающая человека к определенной деятельност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исимость бывает – цифровая, игровая, меди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Цифровая- зависимость от цифровых устройств (гаджетов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гровая – зависимость от компьютерных игр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диа – зависимость от музыки, сериалов, фильм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дин семейный психолог решил провести эксперимент:</w:t>
      </w:r>
      <w:r>
        <w:rPr>
          <w:rFonts w:cs="Times New Roman" w:ascii="Times New Roman" w:hAnsi="Times New Roman"/>
          <w:sz w:val="24"/>
          <w:szCs w:val="24"/>
          <w:lang w:eastAsia="ru-RU"/>
        </w:rPr>
        <w:t>деткам от 12 до 18 лет предложили добровольно провести восемь часов наедине с самим собой, исключив возможность пользоваться средствами коммуникации (мобильные телефоны, интернет). При этом им запрещалось включать компьютер, любые гаджеты, радио и телевизор. Зато разрешался целый ряд классических занятий наедине с собой: письмо, чтение, игра на музыкальных инструментах, рисование, рукоделие, пение, прогулки и т.п.</w:t>
        <w:br/>
        <w:t>    </w:t>
      </w:r>
    </w:p>
    <w:p>
      <w:pPr>
        <w:pStyle w:val="Style17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ервый взгляд, затея эксперимента кажется весьма безобидной. Вот и психолог ошибочно полагала, что это будет совершенно безопасно. Настолько шокирующих результатов эксперимента не ожидал никто. Из 68 участников до конца эксперимент довели только лишь ТРОЕ - одна девочка и два мальчика. У троих возникли суицидальные мысли. Пятеро испытали острые "панические атаки". У 27 наблюдались прямые вегетативные симптомы - тошнота, потливость, головокружение, приливы жара, боль в животе, ощущение "шевеления" волос на голове и т.п. Практически каждый испытал чувство страха и беспокойств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изна ситуации, интерес и радость от встречи с собой исчезла практически у всех к началу второго-третьего часа. Только десять человек из прервавших эксперимент почувствовали беспокойство через три (и больше) часа одиночества.</w:t>
        <w:br/>
        <w:t>    Героическая девочка, доведшая эксперимент до конца, принесла мне дневник, в котором она все восемь часов подробно описывала свое состояние. Тут уже волосы зашевелились на голове у психолога. Из этичных соображений, она не стала публиковать эти записи.</w:t>
      </w:r>
    </w:p>
    <w:p>
      <w:pPr>
        <w:pStyle w:val="Style17"/>
        <w:ind w:firstLine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Что делали подростки во время эксперимента?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    — готовили еду, ели;</w:t>
        <w:br/>
        <w:t>    — читали или пытались читать,</w:t>
        <w:br/>
        <w:t>    — делали какие-то школьные задания (дело было в каникулы, но от отчаяния многие схватились за учебники);</w:t>
        <w:br/>
        <w:t>    — смотрели в окно или шатались по квартире;</w:t>
        <w:br/>
        <w:t>    — вышли на улицу и отправились в магазин или кафе (общаться было запрещено условиями эксперимента, но они решили, что продавцы или кассирши — не в счет);</w:t>
        <w:br/>
        <w:t>    — складывали головоломки или конструктор «Лего»;</w:t>
        <w:br/>
        <w:t>    — рисовали или пытались рисовать;</w:t>
        <w:br/>
        <w:t>    — мылись;</w:t>
        <w:br/>
        <w:t>    — убирались в комнате или квартире;</w:t>
        <w:br/>
        <w:t>    — играли с собакой или кошкой;</w:t>
        <w:br/>
        <w:t>    — занимались на тренажерах или делали гимнастику;</w:t>
        <w:br/>
        <w:t>    — записывали свои ощущения или мысли, писали письмо на бумаге;</w:t>
        <w:br/>
        <w:t>    — играли на гитаре, пианино (один — на флейте);</w:t>
        <w:br/>
        <w:t>    — трое писали стихи или прозу;</w:t>
        <w:br/>
        <w:t>    — один мальчик почти пять часов ездил по городу на автобусах и троллейбусах;</w:t>
        <w:br/>
        <w:t>     — одна девочка вышивала по канве;</w:t>
        <w:br/>
        <w:t>    — один мальчик отправился в парк аттракционов и за три часа докатался до того, что его начало рвать;</w:t>
        <w:br/>
        <w:t>    — один юноша прошел Петербург из конца в конец, порядка 25 км;</w:t>
        <w:br/>
        <w:t>    — одна девочка пошла в Музей политической истории и еще один мальчик  в зоопарк;</w:t>
        <w:br/>
        <w:t>    — одна девочка молилась.</w:t>
        <w:br/>
        <w:br/>
        <w:t>    Практически все в какой-то момент пытались заснуть, но ни у кого не получилось, в голове навязчиво крутились «дурацкие» мысли.</w:t>
        <w:br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 окончании экспери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 подростков полезли в социальные сети, 20 позвонили приятелям по мобильнику, трое позвонили родителям, пятеро пошли к друзьям домой или во двор. Остальные включили телевизор или погрузились в компьютерные игры. Кроме того, почти все и почти сразу включили музыку или сунули в уши наушники.</w:t>
        <w:br/>
        <w:br/>
        <w:t>    Все страхи и симптомы исчезли сразу после прекращения эксперимента.</w:t>
        <w:br/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   При анализе происходивш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ними во время эксперимента 51 человек употреблял словосочетани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зависимость», «получается, я не могу жить без…», «доза», «ломка», «синдром отмены», «мне все время нужно…», «слезть с игл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т. д. Все без исключения говорили о том, что были ужасно удивлены теми мыслями, которые приходили им в голову в процессе эксперимента, но не сумели их внимательно «рассмотреть» из-за ухудшения общего состояния.</w:t>
        <w:br/>
        <w:br/>
        <w:t>    Один из двух мальчиков, успешно закончивших эксперимент, все восемь часов клеил модель парусного корабля, с перерывом на еду и прогулку с собакой. Другой сначала разбирал и систематизировал свои коллекции, а потом пересаживал цветы. Ни тот, ни другой не испытали в процессе эксперимента никаких негативных эмоций и не отмечали возникновения «странных» мысле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следствия неограниченного использования гаджетов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лабление памят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я вним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 частые головные бол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дражительност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яжение в барабанных перепонках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изкая стрессоустойчивость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пилептические реакци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запные приступы усталости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ушения сна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е умственных и познавательных способностей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ест – насколько ты зависим от гаджето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)Как ты считаешь интереснее общаться с друзьями во дворе или в интернете?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интернете - там можно найти друзей по интересам.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 дворе - обожаю погулять после школы!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исит от настроения.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)Как часто ты бываешь в интернете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сколько раз в месяц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есколько раз в неделю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 Я каждый день онлайн!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)Тебе задали писать реферат. Откуда ты будешь брать материалы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Я пороюсь в электронных энциклопедиях и в «Википедии».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йду в школьную библиотеку.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разных местах.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)Можешь ли играть в электронную игру (телефон, компьютер, планшет) больше часа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нечно нет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висит от самой игры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просто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5)Часто ли ты пользуешься своим мобильным не только для звонков, но и для игр, интернета и т.п.?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асто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огда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икогда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6)Каких друзей у тебя больше: виртуальных или реальных?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ольше реальных, но и виртуальных тоже много.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разве друг может быть виртуальным? 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иртуальных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)Что такое интернет?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ь мир 3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ая паутина 2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котик 1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ы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0 до 24 баллов - ты интернет-зомби. </w:t>
        <w:br/>
        <w:t>От 14 до 19 баллов - ты нормальный ребенок.</w:t>
        <w:br/>
        <w:t>От  8 до 13 балов - интернет для тебя ничто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ывая все сказанное выше, </w:t>
      </w: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каждый должен определиться – что важнее – реальный мир или виртуальный!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и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нет сообщество Профессионалы.ру - </w:t>
      </w:r>
      <w:hyperlink r:id="rId2" w:tgtFrame="_blank">
        <w:r>
          <w:rPr>
            <w:rStyle w:val="InternetLink"/>
            <w:rFonts w:cs="Times New Roman" w:ascii="Times New Roman" w:hAnsi="Times New Roman"/>
            <w:color w:val="2C7BDE"/>
            <w:sz w:val="24"/>
            <w:szCs w:val="24"/>
            <w:u w:val="single"/>
            <w:lang w:eastAsia="ru-RU"/>
          </w:rPr>
          <w:t>https://professionali.ru/Soobschestva/psi-faktorvzglyad/aktualnyj-eksperiment-ot-semejnogo-psihologa-92745436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fessionali.ru/Soobschestva/psi-faktorvzglyad/aktualnyj-eksperiment-ot-semejnogo-psihologa-927454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14:00Z</dcterms:created>
  <dc:creator>strekalovaes</dc:creator>
  <dc:description/>
  <cp:keywords/>
  <dc:language>en-US</dc:language>
  <cp:lastModifiedBy>USER</cp:lastModifiedBy>
  <dcterms:modified xsi:type="dcterms:W3CDTF">2020-04-21T15:30:00Z</dcterms:modified>
  <cp:revision>3</cp:revision>
  <dc:subject/>
  <dc:title/>
</cp:coreProperties>
</file>